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648-1/17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septembar 2017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Prijedloga zakona o izmjenama i dopunama Zakona o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Ekonomsko – socijalnom savjet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osmoj sjednici održanoj 11. septembra 2017. godine razmatrao je Prijedlog zakona o izmjenama i dopunama Zakona o Ekonomsko-socijalnom savjetu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Igor Žunić, Goran Jerinić i Ranko Karapetro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Nikola Gavrić, Stevo Joksimović, Goran Đorđić i  Nedim Či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rijedloga zakona podnio je Rajko Kličković, predstavnik Ministarstva rada i boračko – invalidske zaštit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Prijedlog zakona razmatra na Dvadeset i prv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Snježana Kelečević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648-2/17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septembar 2017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Nacrta zakona o rokovima izmirenja novčanih obavez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u poslovnim transakcijama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osmoj sjednici održanoj 11. septembra 2017. godine razmatrao je Nacrt zakona 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rokovima izmirenja novčanih obaveza u poslovnim transakcijam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Igor Žunić, Goran Jerinić i Ranko Karapetr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Nikola Gavrić, Stevo Joksimović, Goran Đorđić i  Nedim Či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o je Saša Rajković, predstavnik Ministarstva finansij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zakona razmatra na Dvadeset i prv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Snježana Kelečević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1648-3/17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11. septembar 2017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Nacrta zakona o srednjem obrazovanju i vaspitanju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Dvadesetosmoj sjednici održanoj 11. septembra 2017. godine razmatrao je Nacrt zakona 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srednjem obrazovanju i vaspitanj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 Jasna Lukić, Igor Žunić, Goran Jerinić,  Goran Đorđić i Ranko Karapetr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Nikola Gavrić, Stevo Joksimović i  Nedim Či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o je Darko Stojnić, predstavnik Ministarstva prosvjete i kultur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zakona razmatra na Dvadeset i prv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Snježana Kelečević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7-09-11T13:17:00Z</cp:lastPrinted>
  <dcterms:modified xsi:type="dcterms:W3CDTF">2017-09-21T09:58:00Z</dcterms:modified>
  <cp:revision>616</cp:revision>
  <dc:subject/>
  <dc:title>Датум, 10</dc:title>
</cp:coreProperties>
</file>